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945339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3545060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2245470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